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720"/>
        <w:gridCol w:w="6075"/>
      </w:tblGrid>
      <w:tr>
        <w:trPr>
          <w:trHeight w:val="405" w:hRule="atLeast"/>
        </w:trPr>
        <w:tc>
          <w:tcPr>
            <w:tcW w:w="93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узыкальная гостиная</w:t>
            </w:r>
          </w:p>
        </w:tc>
      </w:tr>
      <w:tr>
        <w:trPr>
          <w:trHeight w:val="21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готовительная группа</w:t>
            </w:r>
          </w:p>
        </w:tc>
      </w:tr>
      <w:tr>
        <w:trPr>
          <w:trHeight w:val="19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30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спективный план на 20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1-20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2 г.</w:t>
            </w:r>
          </w:p>
        </w:tc>
      </w:tr>
      <w:tr>
        <w:trPr>
          <w:trHeight w:val="22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воспитывать у детей устойчивый интерес и отзывчивость на музыкальные</w:t>
            </w:r>
          </w:p>
        </w:tc>
      </w:tr>
      <w:tr>
        <w:trPr>
          <w:trHeight w:val="315" w:hRule="atLeas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изведения разного жанра;</w:t>
            </w:r>
          </w:p>
        </w:tc>
        <w:tc>
          <w:tcPr>
            <w:tcW w:w="60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 учить определять эмоциональное содержание произведения, его характер</w:t>
            </w:r>
          </w:p>
        </w:tc>
      </w:tr>
      <w:tr>
        <w:trPr>
          <w:trHeight w:val="315" w:hRule="atLeast"/>
        </w:trPr>
        <w:tc>
          <w:tcPr>
            <w:tcW w:w="93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 развивать умение сравнивать контрастные произведения;</w:t>
            </w:r>
          </w:p>
        </w:tc>
      </w:tr>
      <w:tr>
        <w:trPr>
          <w:trHeight w:val="31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- различать оттенки настроений;</w:t>
            </w:r>
          </w:p>
        </w:tc>
      </w:tr>
      <w:tr>
        <w:trPr>
          <w:trHeight w:val="31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- прививать вкус к хорошей музыке;</w:t>
            </w:r>
          </w:p>
        </w:tc>
      </w:tr>
      <w:tr>
        <w:trPr>
          <w:trHeight w:val="31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- развивать умение высказываться об эмоционально-образном содержании </w:t>
            </w:r>
          </w:p>
        </w:tc>
      </w:tr>
      <w:tr>
        <w:trPr>
          <w:trHeight w:val="315" w:hRule="atLeas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узыки;</w:t>
            </w:r>
          </w:p>
        </w:tc>
        <w:tc>
          <w:tcPr>
            <w:tcW w:w="60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- создавать благоприятную среду для исполнения высокохудожественных </w:t>
            </w:r>
          </w:p>
        </w:tc>
      </w:tr>
      <w:tr>
        <w:trPr>
          <w:trHeight w:val="315" w:hRule="atLeas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изведений;</w:t>
            </w:r>
          </w:p>
        </w:tc>
        <w:tc>
          <w:tcPr>
            <w:tcW w:w="60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- дать понятие об опере и балете как о виде искусства;</w:t>
            </w:r>
          </w:p>
        </w:tc>
      </w:tr>
      <w:tr>
        <w:trPr>
          <w:trHeight w:val="31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- познакомить детей с разнообразными танцами, учить передавать</w:t>
            </w:r>
          </w:p>
        </w:tc>
      </w:tr>
      <w:tr>
        <w:trPr>
          <w:trHeight w:val="315" w:hRule="atLeast"/>
        </w:trPr>
        <w:tc>
          <w:tcPr>
            <w:tcW w:w="93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характер танца в движении, узнавать знакомые произведения по фрагменту,</w:t>
            </w:r>
          </w:p>
        </w:tc>
      </w:tr>
      <w:tr>
        <w:trPr>
          <w:trHeight w:val="315" w:hRule="atLeast"/>
        </w:trPr>
        <w:tc>
          <w:tcPr>
            <w:tcW w:w="93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зывать любимые произведения.</w:t>
            </w:r>
          </w:p>
        </w:tc>
      </w:tr>
      <w:tr>
        <w:trPr>
          <w:trHeight w:val="24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6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пертуар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звуки</w:t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и, трещотка, ксилофон и т. д.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ные звуки</w:t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, банка, фужер и т.д.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звуки</w:t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, ключи, колокольчик</w:t>
            </w:r>
          </w:p>
        </w:tc>
      </w:tr>
      <w:tr>
        <w:trPr>
          <w:trHeight w:val="285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ые звуки</w:t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, шелест, различные шумы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, средние и низкие звуки</w:t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-Санс К., "Карнавал животных":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Королевский марш Льва;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Куры и петухи;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Черепахи;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Слон;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Аквариум;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Длинноухие персонажи;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Птичник;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Лебедь;</w:t>
            </w:r>
          </w:p>
        </w:tc>
      </w:tr>
      <w:tr>
        <w:trPr>
          <w:trHeight w:val="316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Финал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стране быстро и медленно</w:t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Осення песнь", "На тройке"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гский М. П., "Балет невылупившихся птенцов"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гский М. П., "Старый замок"</w:t>
            </w:r>
          </w:p>
        </w:tc>
      </w:tr>
      <w:tr>
        <w:trPr>
          <w:trHeight w:val="347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-Санс К., "Черепахи", "Куры и петухи"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ие оттенки</w:t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гский М. П., "Избушка на курьих ножках"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 Й.-С. "Токката ре-минор"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е Ж., "Марш Тореадора"</w:t>
            </w:r>
          </w:p>
        </w:tc>
      </w:tr>
      <w:tr>
        <w:trPr>
          <w:trHeight w:val="36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ховен Л. "Симфония № 5"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ение и характер</w:t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Декабрь" ("Святки")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Январь" ("У камелька")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Февраль" ("Масленица")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 Э., Шествие гномов", Мусоргский М. П., "Гном"</w:t>
            </w:r>
          </w:p>
        </w:tc>
      </w:tr>
      <w:tr>
        <w:trPr>
          <w:trHeight w:val="293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ховен Л., "Элизе", Бах Й.-С., "Шутка"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ение и характер</w:t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чатурян А. И., "Танец с саблями"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ховен Л., "Лунная соната"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гский М. П., "Избушка на курьих ножках"</w:t>
            </w:r>
          </w:p>
        </w:tc>
      </w:tr>
      <w:tr>
        <w:trPr>
          <w:trHeight w:val="316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гский М. П., "Старый замок"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балет "Щелкунчик"</w:t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анец феи Драже"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танец "Трепак"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ский танец "Кофе"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ский танец "Шоколад"</w:t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ский танец "Чай"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ремена года" Чайковского П. И. и Вивальди А.</w:t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Март" ("Жаворонок")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Апрель ("Подснежник")</w:t>
            </w:r>
          </w:p>
        </w:tc>
      </w:tr>
      <w:tr>
        <w:trPr>
          <w:trHeight w:val="51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"Май" ("Белые ночи"), Вивальди А., "Гроза"</w:t>
            </w:r>
          </w:p>
        </w:tc>
      </w:tr>
      <w:tr>
        <w:trPr>
          <w:trHeight w:val="336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Июнь" ("Баркаролла")</w:t>
            </w:r>
          </w:p>
        </w:tc>
      </w:tr>
      <w:tr>
        <w:trPr>
          <w:trHeight w:val="918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всего пройденного материала</w:t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по желанию                                                      Угадай мелоди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00"/>
        <w:gridCol w:w="1002"/>
        <w:gridCol w:w="4526"/>
      </w:tblGrid>
      <w:tr>
        <w:trPr>
          <w:trHeight w:val="21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таршая группа</w:t>
            </w:r>
          </w:p>
        </w:tc>
      </w:tr>
      <w:tr>
        <w:trPr>
          <w:trHeight w:val="19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спективный план на 20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1-20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2 г.</w:t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2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у детей устойчивый интерес и отзывчивость на музыкальные</w:t>
            </w:r>
          </w:p>
        </w:tc>
      </w:tr>
      <w:tr>
        <w:trPr>
          <w:trHeight w:val="315" w:hRule="atLeast"/>
        </w:trPr>
        <w:tc>
          <w:tcPr>
            <w:tcW w:w="456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разного жанра;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определять эмоциональное содержание произведения, его характер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сравнивать контрастные произведения;</w:t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оттенки настроений;</w:t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ивать вкус к хорошей музыке;</w:t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вать умение высказываться об эмоционально-образном содержании </w:t>
            </w:r>
          </w:p>
        </w:tc>
      </w:tr>
      <w:tr>
        <w:trPr>
          <w:trHeight w:val="315" w:hRule="atLeast"/>
        </w:trPr>
        <w:tc>
          <w:tcPr>
            <w:tcW w:w="456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и;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здавать благоприятную среду для исполнения высокохудожественных </w:t>
            </w:r>
          </w:p>
        </w:tc>
      </w:tr>
      <w:tr>
        <w:trPr>
          <w:trHeight w:val="315" w:hRule="atLeast"/>
        </w:trPr>
        <w:tc>
          <w:tcPr>
            <w:tcW w:w="456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;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ь понятие об опере и балете как о виде искусства;</w:t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детей с разнообразными танцами, учить передавать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танца в движении, узнавать знакомые произведения по фрагменту,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любимые произведения.</w:t>
            </w:r>
          </w:p>
        </w:tc>
      </w:tr>
      <w:tr>
        <w:trPr>
          <w:trHeight w:val="24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ертуар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звук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и, трещотка, ксилофон и т. д.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ные звук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, банка, фужер и т.д.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звук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, ключи, колокольчик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ые звук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, шелест, различные шумы</w:t>
            </w:r>
          </w:p>
        </w:tc>
      </w:tr>
      <w:tr>
        <w:trPr>
          <w:trHeight w:val="60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, средние и низкие звук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про девочку Нину, кошку Мурку и пианино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высоких звуков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ский-Корсаков Н. А., "Полет шмеля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ский-Корсаков Н. А., "Белка"</w:t>
            </w:r>
          </w:p>
        </w:tc>
      </w:tr>
      <w:tr>
        <w:trPr>
          <w:trHeight w:val="66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ский-Корсаков Н. А., "Царевна-лебедь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средних звуков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царт В.-А., "Турецкий марш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Марш из балета "Щелкунчик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ка М. И., "Марш Черномора"</w:t>
            </w:r>
          </w:p>
        </w:tc>
      </w:tr>
      <w:tr>
        <w:trPr>
          <w:trHeight w:val="61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 Г. В., "Военный марш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низких звуков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ский-Корсаков Н. А., "Тридцать три богатыря"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ский-Корсаков Н. А., "Океан - море синее""</w:t>
            </w:r>
          </w:p>
        </w:tc>
      </w:tr>
      <w:tr>
        <w:trPr>
          <w:trHeight w:val="49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 Э., "В пещере горного короля"</w:t>
            </w:r>
          </w:p>
        </w:tc>
      </w:tr>
      <w:tr>
        <w:trPr>
          <w:trHeight w:val="126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ысоких и низких звуков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денные ранее произведения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стране быстро и медленно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Камаринская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Полька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Святки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нинов С. В., "Полька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 Й.-С. "Мэнуэт"</w:t>
            </w:r>
          </w:p>
        </w:tc>
      </w:tr>
      <w:tr>
        <w:trPr>
          <w:trHeight w:val="29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гский М. П., "Избушка на курьих ножках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ие оттенк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 Э., "Шествие гномов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 Э., "В пещере горного короля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гский М. П., "Избушка на курьих ножках"</w:t>
            </w:r>
          </w:p>
        </w:tc>
      </w:tr>
      <w:tr>
        <w:trPr>
          <w:trHeight w:val="6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ка М. И., "Марш Черномора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ение и характер (весело-грустно)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Болезнь куклы", "Новая кукла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Масленица", "Осення песнь"</w:t>
            </w:r>
          </w:p>
        </w:tc>
      </w:tr>
      <w:tr>
        <w:trPr>
          <w:trHeight w:val="531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ский-Корсаков Н. А., "Океан-море синее", "Тридцать три богатыря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странам мира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Старинная французская песенка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Немецкая песенка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Итальянская песенка"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"Неаполитанская песенка"</w:t>
            </w:r>
          </w:p>
        </w:tc>
      </w:tr>
      <w:tr>
        <w:trPr>
          <w:trHeight w:val="6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Неаполитанский танец из балета "Лебединое озеро"</w:t>
            </w:r>
          </w:p>
        </w:tc>
      </w:tr>
      <w:tr>
        <w:trPr>
          <w:trHeight w:val="6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 П. И., Танец маленьких лебедей из балета "Лебединое озеро"</w:t>
            </w:r>
          </w:p>
        </w:tc>
      </w:tr>
      <w:tr>
        <w:trPr>
          <w:trHeight w:val="371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вальди А., "Гроза"</w:t>
            </w:r>
          </w:p>
        </w:tc>
      </w:tr>
      <w:tr>
        <w:trPr>
          <w:trHeight w:val="972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всего пройденного материала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по желанию                                                      Угадай мелоди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44:00Z</dcterms:created>
  <dc:creator>Виктор Маликов</dc:creator>
  <dc:description/>
  <cp:keywords/>
  <dc:language>en-US</dc:language>
  <cp:lastModifiedBy>Доу № 29</cp:lastModifiedBy>
  <cp:lastPrinted>2011-09-05T19:44:00Z</cp:lastPrinted>
  <dcterms:modified xsi:type="dcterms:W3CDTF">2011-11-22T10:12:00Z</dcterms:modified>
  <cp:revision>5</cp:revision>
  <dc:subject/>
  <dc:title>Музыкальная гостиная</dc:title>
</cp:coreProperties>
</file>