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605"/>
        <w:gridCol w:w="4050"/>
      </w:tblGrid>
      <w:tr>
        <w:trPr>
          <w:trHeight w:val="3054" w:hRule="atLeast"/>
        </w:trPr>
        <w:tc>
          <w:tcPr>
            <w:tcW w:w="4635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>Советом ДОУ</w:t>
            </w:r>
          </w:p>
          <w:p>
            <w:pPr>
              <w:pStyle w:val="Normal"/>
              <w:rPr/>
            </w:pPr>
            <w:r>
              <w:rPr/>
              <w:t>Протокол № ____</w:t>
            </w:r>
          </w:p>
          <w:p>
            <w:pPr>
              <w:pStyle w:val="Normal"/>
              <w:rPr/>
            </w:pPr>
            <w:r>
              <w:rPr/>
              <w:t>«___»______________20___ г.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И.о.заведующего   ДОУ   № 29</w:t>
            </w:r>
          </w:p>
          <w:p>
            <w:pPr>
              <w:pStyle w:val="Normal"/>
              <w:rPr/>
            </w:pPr>
            <w:r>
              <w:rPr/>
              <w:t>______________ И.В.Лавриненко</w:t>
            </w:r>
          </w:p>
          <w:p>
            <w:pPr>
              <w:pStyle w:val="Normal"/>
              <w:rPr/>
            </w:pPr>
            <w:r>
              <w:rPr/>
              <w:t>Приказ № _____</w:t>
            </w:r>
          </w:p>
          <w:p>
            <w:pPr>
              <w:pStyle w:val="Normal"/>
              <w:rPr/>
            </w:pPr>
            <w:r>
              <w:rPr/>
              <w:t>от «___»______________200__ г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РАЗВИТИЯ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МУНИЦИПАЛЬНОГО ДОШКОЛЬНОГО ОБРАЗОВАТЕЛЬНОГО УЧРЕЖДЕНИЯ ДЕТСКИЙ  САД № 29 ПРИСМОТРА И ОЗДОРОВЛЕН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9 – 2013 гг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 Мончегорск</w:t>
      </w:r>
    </w:p>
    <w:p>
      <w:pPr>
        <w:pStyle w:val="Normal"/>
        <w:spacing w:lineRule="auto" w:line="360"/>
        <w:jc w:val="center"/>
        <w:rPr/>
      </w:pPr>
      <w:r>
        <w:rPr/>
        <w:t>2009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701" w:hanging="14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блемнно-ориентированный анализ состояния ДОУ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701" w:hanging="1417"/>
        <w:jc w:val="both"/>
        <w:rPr>
          <w:sz w:val="26"/>
          <w:szCs w:val="26"/>
        </w:rPr>
      </w:pPr>
      <w:r>
        <w:rPr>
          <w:sz w:val="26"/>
          <w:szCs w:val="26"/>
        </w:rPr>
        <w:t>Концепция развития ДОУ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701" w:hanging="1417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стратегии и задач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701" w:hanging="1417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целей реализации программы, этапы реализации программы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 xml:space="preserve"> РАЗДЕЛ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БЛЕМНО – ОРИЕНТИРОВАННЫЙ АНАЛИЗ СОСТОЯНИЯ ДОУ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детский сад № 29 присмотра и оздоровления расположен по адресу: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Юридический:</w:t>
      </w:r>
      <w:r>
        <w:rPr>
          <w:sz w:val="26"/>
          <w:szCs w:val="26"/>
        </w:rPr>
        <w:t xml:space="preserve"> 184511, Россия,  Мурманская обл., г. Мончегорс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ул.  Комсомольская, д.6а.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Фактический:</w:t>
      </w:r>
      <w:r>
        <w:rPr>
          <w:sz w:val="26"/>
          <w:szCs w:val="26"/>
        </w:rPr>
        <w:t xml:space="preserve"> 184511, Мурманская обл., г. Мончегорс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ул.  Комсомольская, д.6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Контактный телефон: 8(81536) 3-02-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DOY</w:t>
      </w:r>
      <w:r>
        <w:rPr>
          <w:sz w:val="26"/>
          <w:szCs w:val="26"/>
        </w:rPr>
        <w:t>29</w:t>
      </w:r>
      <w:r>
        <w:rPr>
          <w:sz w:val="26"/>
          <w:szCs w:val="26"/>
          <w:lang w:val="en-US"/>
        </w:rPr>
        <w:t>Rodnicho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Статус учреждения (тип, вид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дошкольное образовательное учреждение детский сад № 29 присмотра и оздоровле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У прошло процедуры лицензирования, аттестации и государственной аккредитаци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ензия на осуществление образовательной деятельности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рия А № 246484 от 07.06.2007 года;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ицензия на осуществление медицинской деятельности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ФС-51-01-000348 от 31.05.2007 года;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идетельство о государственной аккредитации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А 191707 от 28.03.2008 год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работы ДОУ: 5-дневная рабочая неделя;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– суббота, воскресенье, праздничные дни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Длительность пребывания детей в ДОУ – 12 часов (с 7.00 до 19.00)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У находится в здании, построенном по типовому проекту, и расположено в северо-западном микрорайоне города. Для этого микрорайона характерна достаточно развитая инфраструктура. В этом районе находятся  образовательные учреждения: ДОУ № 2 компенсирующего вида, ДОУ № 3 компенсирующего вида,  МОУ СОШ № 14, образовательные учреждения дополнительного образования, предприятия торговли и бытового обслужива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рритория детского сада обнесена забором, газоны занимают 65-70% территории, остальная площадь приходится на асфальтовые и грунтовые площадки, дорожки. Среди насаждений преобладают лиственные породы деревьев. На территории сада имеются игровые площадки с закрытыми верандами, спортивная площад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школьное образовательное учреждение детский сад № 29 присмотра и оздоровления сдан в эксплуатацию в 1989 году и рассчитан на 140 мест, общей площадью 1526,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августе 1997 года ясли – сад передан в ведение муниципальных органов, учредителем стало Управление образования администрации  г. Мончегорск.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воспитанник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У посещают 93 ребенка. Функционирует 6 групп. Все группы оздоровительной направленности. Из них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руппы раннего возраста - 2 (раннего возраста № 4 – с 1,5 до 2 лет;  первая младшая группа - с 2 до 3 лет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школьные группы – 4 (вторая младшая – с 3 до 4 лет, средняя – с 4 до 5 лет, старшая – с 5 до 6 лет, подготовительная к школе – с 6 до 7 лет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ингент детей ежегодно обновляется от 27% до 33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 семей воспитанник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23"/>
        <w:gridCol w:w="1470"/>
        <w:gridCol w:w="830"/>
        <w:gridCol w:w="1470"/>
        <w:gridCol w:w="951"/>
        <w:gridCol w:w="1470"/>
        <w:gridCol w:w="1086"/>
      </w:tblGrid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из полных семей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из неполных семей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многодетных семе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малообеспеченных семей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u w:val="single"/>
        </w:rPr>
        <w:t>Социальный статус родителей</w:t>
      </w:r>
      <w:r>
        <w:rPr>
          <w:sz w:val="26"/>
          <w:szCs w:val="26"/>
        </w:rPr>
        <w:t xml:space="preserve">:                               </w:t>
      </w:r>
      <w:r>
        <w:rPr>
          <w:sz w:val="26"/>
          <w:szCs w:val="26"/>
          <w:u w:val="single"/>
        </w:rPr>
        <w:t>Образование родителей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рабочие – 41 (44%)                                                 -  высшее – 66 (71%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служащие – 65 (69%)                                             - среднее  специальное - 53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(57%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едприниматели – 8 (8,6%)                                 - среднее – 13 (14%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безработные – 12 (13%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Контингент воспитанников социально благополучны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ингент населения, пользующихся услугами детского сада различный: работники ГМК, военнослужащие, работники бюджетных организаций, индивидуальные предприниматели, госслужащи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детском саду создана оптимальная развивающая среда, способствующая успешному развитию личности каждого ребенка: учтены способности, интересы, темпы продвижения каждого ребенка. В каждой группе имеются игровые и творческие центры, зоны по развитию умственных способност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создании предметно-развивающей среды соблюдались следующие принципы ее построения:</w:t>
      </w:r>
    </w:p>
    <w:p>
      <w:pPr>
        <w:pStyle w:val="Normal"/>
        <w:numPr>
          <w:ilvl w:val="0"/>
          <w:numId w:val="2"/>
        </w:numPr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>эмоциогенности среды, индивидуальной комфортности и эмоционального благополучия каждого ребенка;</w:t>
      </w:r>
    </w:p>
    <w:p>
      <w:pPr>
        <w:pStyle w:val="Normal"/>
        <w:numPr>
          <w:ilvl w:val="0"/>
          <w:numId w:val="2"/>
        </w:numPr>
        <w:ind w:left="992" w:hanging="425"/>
        <w:jc w:val="both"/>
        <w:rPr>
          <w:sz w:val="26"/>
          <w:szCs w:val="26"/>
        </w:rPr>
      </w:pPr>
      <w:r>
        <w:rPr>
          <w:sz w:val="26"/>
          <w:szCs w:val="26"/>
        </w:rPr>
        <w:t>безопасность и сохранение жизни и здоровья детей;</w:t>
      </w:r>
    </w:p>
    <w:p>
      <w:pPr>
        <w:pStyle w:val="Normal"/>
        <w:numPr>
          <w:ilvl w:val="0"/>
          <w:numId w:val="2"/>
        </w:numPr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>среда как стимул интеллектуального, художественного и творческого развития дошкольника;</w:t>
      </w:r>
    </w:p>
    <w:p>
      <w:pPr>
        <w:pStyle w:val="Normal"/>
        <w:numPr>
          <w:ilvl w:val="0"/>
          <w:numId w:val="2"/>
        </w:numPr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>среда, способствующая личностно-ориентированному общению, активности, самостоятель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обеспечения познавательного, художественно-эстетического развития детей в ДОУ функционируют:</w:t>
      </w:r>
    </w:p>
    <w:p>
      <w:pPr>
        <w:pStyle w:val="Normal"/>
        <w:numPr>
          <w:ilvl w:val="0"/>
          <w:numId w:val="16"/>
        </w:numPr>
        <w:ind w:left="360" w:firstLine="207"/>
        <w:jc w:val="both"/>
        <w:rPr>
          <w:sz w:val="26"/>
          <w:szCs w:val="26"/>
        </w:rPr>
      </w:pPr>
      <w:r>
        <w:rPr>
          <w:sz w:val="26"/>
          <w:szCs w:val="26"/>
        </w:rPr>
        <w:t>экологическая комната, художественная галере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атериально-техническое оснащение и оборудование, пространственная организация среды соответствуют требованиям санитарного законодатель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ДОУ имеются: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ортивный зал (гимнастические стенки, гимнастические мячи, скамейки, мячи для фитбола. тренажеры и т.д.)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вательный бассейн (различное оборудование для плавания)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зкультурные уголки во всех возрастных группах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>
          <w:sz w:val="26"/>
          <w:szCs w:val="26"/>
        </w:rPr>
        <w:t>физиопроцедурный кабинет (тубусный кварц, аппарат УВЧ, ультразвуковые ингаляторы, кушетка для массажа и т.д.)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циркуляторы бактерицидные в 4 группах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цедурный кабинет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>
          <w:sz w:val="26"/>
          <w:szCs w:val="26"/>
        </w:rPr>
        <w:t>кабинет приема и осмотр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Характерной чертой ДОУ в течение ряда лет является стабильность коллектива.</w:t>
      </w:r>
    </w:p>
    <w:p>
      <w:pPr>
        <w:pStyle w:val="Normal"/>
        <w:ind w:hanging="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ОУ работает квалифицированный работоспособный педагогический коллектив. </w:t>
      </w:r>
    </w:p>
    <w:p>
      <w:pPr>
        <w:pStyle w:val="Normal"/>
        <w:ind w:left="567" w:hanging="27"/>
        <w:jc w:val="both"/>
        <w:rPr/>
      </w:pPr>
      <w:r>
        <w:rPr>
          <w:sz w:val="26"/>
          <w:szCs w:val="26"/>
        </w:rPr>
        <w:t>Воспитательно-образовательную работу осуществляют 14 педагогов, из них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2 человек – воспитател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 человек – музыкальный руководитель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 человек – инструктор по физической культур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ый ценз педагог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 педагогов имеют высшее образовани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 педагогов средне – специально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 педагога обучаются в Вуз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ессиональная компетентность педагогов – залог не только качественной работы с детьми и их родителями, но и возможность творчески работать в современных условиях дошкольного образования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тимально решается задача аттестации педагогических кадр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72"/>
        <w:gridCol w:w="2261"/>
        <w:gridCol w:w="2067"/>
      </w:tblGrid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атегор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 – 2007уч.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07-2008уч.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-2009уч.г.</w:t>
            </w:r>
          </w:p>
        </w:tc>
      </w:tr>
      <w:tr>
        <w:trPr>
          <w:trHeight w:val="2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%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%</w:t>
            </w:r>
          </w:p>
        </w:tc>
      </w:tr>
      <w:tr>
        <w:trPr>
          <w:trHeight w:val="2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%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сшая квалификационная категория – 1 человек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ервая  квалификационная категория – 5 челове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торая квалификационная категория – 6 человек.</w:t>
      </w:r>
    </w:p>
    <w:p>
      <w:pPr>
        <w:pStyle w:val="Normal"/>
        <w:jc w:val="both"/>
        <w:rPr/>
      </w:pPr>
      <w:r>
        <w:rPr/>
        <w:t>Стаж педагогических работник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>
          <w:trHeight w:val="2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До 5</w:t>
            </w:r>
            <w:r>
              <w:rPr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i/>
                <w:sz w:val="26"/>
                <w:szCs w:val="26"/>
              </w:rPr>
              <w:t>л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 5 до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 10 - 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ыше 20</w:t>
            </w:r>
          </w:p>
        </w:tc>
      </w:tr>
      <w:tr>
        <w:trPr>
          <w:trHeight w:val="16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едний возраст педагогов – 43 года, что говорит об их опытности.</w:t>
      </w:r>
    </w:p>
    <w:p>
      <w:pPr>
        <w:pStyle w:val="Normal"/>
        <w:jc w:val="both"/>
        <w:rPr/>
      </w:pPr>
      <w:r>
        <w:rPr>
          <w:sz w:val="26"/>
          <w:szCs w:val="26"/>
        </w:rPr>
        <w:t>За добросовестный труд, инициативу и  творчество педагоги имеют награды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тличник народного просвещения»  </w:t>
      </w:r>
    </w:p>
    <w:p>
      <w:pPr>
        <w:pStyle w:val="Normal"/>
        <w:ind w:firstLine="39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Т.А.Матвее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 xml:space="preserve">награждены нагрудным знаком «За личный вклад в развитие системы образования г. Мончегорска» </w:t>
      </w:r>
    </w:p>
    <w:p>
      <w:pPr>
        <w:pStyle w:val="Normal"/>
        <w:ind w:firstLine="39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.Ф. Туманова, Н.В.Серова, А.М.Маликова 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четной грамотой Министерства образования и науки РФ</w:t>
      </w:r>
    </w:p>
    <w:p>
      <w:pPr>
        <w:pStyle w:val="Normal"/>
        <w:ind w:left="123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Н.В.Серов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филактическую и оздоровительную работу осуществляет медицинский персонал под руководством старшей медицинской сестры В.В.Михайловой, специалиста первой квалификационной категор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дицинский персонал: медицинская сестра по физиотерапии – 1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медицинская сестра бассейна -1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медицинская сестра по массажу – 1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врач-педиатр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лификационная категория) - 1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существления медицинской деятельности в ДОУ оборудован медицинский блок: кабинет приема и осмотра, процедурный, физиотерапевтический кабинеты, изолятор с условиями, соответствующими санитарно-гигиеническим требования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востепенными задачами на протяжении ряда лет функционирования дошкольного учреждения являются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256"/>
        <w:jc w:val="both"/>
        <w:rPr>
          <w:sz w:val="26"/>
          <w:szCs w:val="26"/>
        </w:rPr>
      </w:pPr>
      <w:r>
        <w:rPr>
          <w:sz w:val="26"/>
          <w:szCs w:val="26"/>
        </w:rPr>
        <w:t>оздоровление, закаливание дете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256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адаптация ребенка к окружающей жизни, воспитание у него чувств гражданственности и патриотизм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256"/>
        <w:jc w:val="both"/>
        <w:rPr>
          <w:sz w:val="26"/>
          <w:szCs w:val="26"/>
        </w:rPr>
      </w:pPr>
      <w:r>
        <w:rPr>
          <w:sz w:val="26"/>
          <w:szCs w:val="26"/>
        </w:rPr>
        <w:t>личностное и интеллектуальное развитие ребенка в соответствии с возрастными нормами.</w:t>
      </w:r>
    </w:p>
    <w:p>
      <w:pPr>
        <w:pStyle w:val="Normal"/>
        <w:numPr>
          <w:ilvl w:val="0"/>
          <w:numId w:val="6"/>
        </w:numPr>
        <w:ind w:left="1620" w:hanging="1336"/>
        <w:jc w:val="both"/>
        <w:rPr>
          <w:sz w:val="26"/>
          <w:szCs w:val="26"/>
        </w:rPr>
      </w:pPr>
      <w:r>
        <w:rPr>
          <w:sz w:val="26"/>
          <w:szCs w:val="26"/>
        </w:rPr>
        <w:t>охрана жизни и здоровья детей</w:t>
      </w:r>
    </w:p>
    <w:p>
      <w:pPr>
        <w:pStyle w:val="Normal"/>
        <w:numPr>
          <w:ilvl w:val="0"/>
          <w:numId w:val="10"/>
        </w:numPr>
        <w:ind w:left="993" w:hanging="709"/>
        <w:jc w:val="both"/>
        <w:rPr>
          <w:sz w:val="26"/>
          <w:szCs w:val="26"/>
        </w:rPr>
      </w:pPr>
      <w:r>
        <w:rPr>
          <w:sz w:val="26"/>
          <w:szCs w:val="26"/>
        </w:rPr>
        <w:t>гармоничное физическое развитие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образования связано с реализацией дополнительных (бесплатных) услуг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Физкультурно-оздоровительные:</w:t>
      </w:r>
    </w:p>
    <w:p>
      <w:pPr>
        <w:pStyle w:val="Normal"/>
        <w:numPr>
          <w:ilvl w:val="0"/>
          <w:numId w:val="5"/>
        </w:numPr>
        <w:ind w:left="1260" w:hanging="6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ссаж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зиопроцедуры (по назначению врача, согласованию с родителями (законными представителями)</w:t>
      </w:r>
    </w:p>
    <w:p>
      <w:pPr>
        <w:pStyle w:val="Normal"/>
        <w:numPr>
          <w:ilvl w:val="0"/>
          <w:numId w:val="5"/>
        </w:numPr>
        <w:ind w:left="1260" w:hanging="693"/>
        <w:jc w:val="both"/>
        <w:rPr>
          <w:sz w:val="26"/>
          <w:szCs w:val="26"/>
        </w:rPr>
      </w:pPr>
      <w:r>
        <w:rPr>
          <w:sz w:val="26"/>
          <w:szCs w:val="26"/>
        </w:rPr>
        <w:t>Профилактический осмотр врачами-специалистами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имнастический кружок «Грация (для девочек старшей и подготовительной к школе групп)</w:t>
      </w:r>
    </w:p>
    <w:p>
      <w:pPr>
        <w:pStyle w:val="Normal"/>
        <w:ind w:left="900" w:hanging="333"/>
        <w:jc w:val="both"/>
        <w:rPr>
          <w:sz w:val="26"/>
          <w:szCs w:val="26"/>
        </w:rPr>
      </w:pPr>
      <w:r>
        <w:rPr>
          <w:sz w:val="26"/>
          <w:szCs w:val="26"/>
        </w:rPr>
        <w:t>2. Художественно-эстетические: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ужок «Музыкальная гостиная» (дети старшего дошкольного возраста – 2 группы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цесс воспитания, обучения и развития детей строится с опорой на комплексную программу  «Радуга»  под редакцией Т.Н. Дороновой. С 1996 года 5 групп работает по этой программе, одна группа, с 1,5 до 2 лет  - по «Программе воспитания и обучения детей в детском саду» под редакцией М.А. Васильев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нные программы дополняют парциальные программы и технологии: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«Основы безопасности детей дошкольного возраста» О.Л.Князевой, Р.Б.Стеркиной, Н.Н.Авдеевой;</w:t>
      </w:r>
    </w:p>
    <w:p>
      <w:pPr>
        <w:pStyle w:val="Normal"/>
        <w:numPr>
          <w:ilvl w:val="0"/>
          <w:numId w:val="11"/>
        </w:numPr>
        <w:ind w:left="360" w:firstLine="207"/>
        <w:jc w:val="both"/>
        <w:rPr>
          <w:sz w:val="26"/>
          <w:szCs w:val="26"/>
        </w:rPr>
      </w:pPr>
      <w:r>
        <w:rPr>
          <w:sz w:val="26"/>
          <w:szCs w:val="26"/>
        </w:rPr>
        <w:t>« Юный эколог» С.Николаевой;</w:t>
      </w:r>
    </w:p>
    <w:p>
      <w:pPr>
        <w:pStyle w:val="Normal"/>
        <w:numPr>
          <w:ilvl w:val="0"/>
          <w:numId w:val="11"/>
        </w:numPr>
        <w:ind w:left="360" w:firstLine="207"/>
        <w:jc w:val="both"/>
        <w:rPr>
          <w:sz w:val="26"/>
          <w:szCs w:val="26"/>
        </w:rPr>
      </w:pPr>
      <w:r>
        <w:rPr>
          <w:sz w:val="26"/>
          <w:szCs w:val="26"/>
        </w:rPr>
        <w:t>«Приобщение к истокам русского народного творчества» О.Л. Князевой;</w:t>
      </w:r>
    </w:p>
    <w:p>
      <w:pPr>
        <w:pStyle w:val="Normal"/>
        <w:numPr>
          <w:ilvl w:val="0"/>
          <w:numId w:val="11"/>
        </w:numPr>
        <w:ind w:left="360" w:firstLine="207"/>
        <w:jc w:val="both"/>
        <w:rPr>
          <w:sz w:val="26"/>
          <w:szCs w:val="26"/>
        </w:rPr>
      </w:pPr>
      <w:r>
        <w:rPr>
          <w:sz w:val="26"/>
          <w:szCs w:val="26"/>
        </w:rPr>
        <w:t>«Музыкальные шедевры» О.П.Радыновой;</w:t>
      </w:r>
    </w:p>
    <w:p>
      <w:pPr>
        <w:pStyle w:val="Normal"/>
        <w:numPr>
          <w:ilvl w:val="0"/>
          <w:numId w:val="11"/>
        </w:numPr>
        <w:ind w:left="360" w:firstLine="207"/>
        <w:jc w:val="both"/>
        <w:rPr/>
      </w:pPr>
      <w:r>
        <w:rPr>
          <w:sz w:val="26"/>
          <w:szCs w:val="26"/>
        </w:rPr>
        <w:t xml:space="preserve">«Старт» Л.В.Яковлевой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тский сад – открытая система и осуществляет взаимодействие с такими социо - культурными  институтами города: ЦДТ «Полярис»,  детская библиотека, Лапландский заповедник, музей истории города, МОУ СОШ № 14. Дети имеют возможность получать дополнительные знания, развитие, интересный досуг и расширение их познавательных интерес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пех в воспитании и образовании зависит от качества взаимодействия с родителями (законными представителя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ом анкетирования были получены следующие результа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довлетворены и дают высокую оценку работе ДОУ – 82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довлетворены и дают хорошую оценку работе ДОУ – 28%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осуществления образовательного процесса явилась качественная подготовка детей к обучению в школе. Проводимая работа обеспечивает мотивационную, познавательную готовность детей к школе  и преемственность между детским садом и школо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пускники ДОУ поступают в общеобразовательные учреждения города: гимназию, лицей им. Сизова, МОУ СОШ № 14, МОУ СОШ № 8 с углубленным изучением английского языка, успешно адаптируются в начальной школе и осваивают школьную программу.</w:t>
      </w:r>
    </w:p>
    <w:p>
      <w:pPr>
        <w:pStyle w:val="Normal"/>
        <w:ind w:firstLine="567"/>
        <w:jc w:val="center"/>
        <w:rPr/>
      </w:pPr>
      <w:r>
        <w:rPr/>
        <w:t>Уровень адаптации воспитан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2028"/>
        <w:gridCol w:w="2026"/>
        <w:gridCol w:w="2029"/>
      </w:tblGrid>
      <w:tr>
        <w:trPr>
          <w:trHeight w:val="609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бразовательное учрежде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 – 2007уч.г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-2008уч.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-2009уч.г.</w:t>
            </w:r>
          </w:p>
        </w:tc>
      </w:tr>
      <w:tr>
        <w:trPr>
          <w:trHeight w:val="28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че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че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л.</w:t>
            </w:r>
          </w:p>
        </w:tc>
      </w:tr>
      <w:tr>
        <w:trPr>
          <w:trHeight w:val="28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 № 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че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чел.</w:t>
            </w:r>
          </w:p>
        </w:tc>
      </w:tr>
      <w:tr>
        <w:trPr>
          <w:trHeight w:val="28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е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цей им. Сизов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е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е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л.</w:t>
            </w:r>
          </w:p>
        </w:tc>
      </w:tr>
      <w:tr>
        <w:trPr>
          <w:trHeight w:val="28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назия № 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ровень адапт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-94 %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- 6%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-71%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- 29%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-90%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– 5%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 – 5%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днако, несмотря на достигнутые успехи, проблема преемственности остается. Необходима работа на уровне программ. Пока остаются разные ожидания от будущих первоклассников у детского сада и школ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я проблемно – ориентированный анализ мы исследовали следующие аспекты  деятельности ДОУ, прямо или косвенно влияющие на состояние воспитательно-образовательного процесса: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целей и задач за последние три учебных года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воспитательно-образовательного процесса с детьми, его результативность  и соответствие социальному заказу (оценка развития детей, их здоровья и здорового образа жизни, степень психологической и интеллектуальной подготовки к школе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Кадровый состав, осуществляющий воспитательно-образовательную работу с детьми и степень его профессиональной компетентности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учно - методическое обеспечение воспитательно-образовательного процесса в условиях вариативности образования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стояние работы с семьей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преемственности со школой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о – техническое обеспечение воспитательно-образовательной деятельности учреждения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управляющей системы (органиграмма, функционал) и создание мотивированных факторов для осуществления функционирования и развит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оведённого анализа выявлены сильные и слабые стороны, факторы, препятствующие повышению качества воспитательно-образовательного процесса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лабые сторон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6"/>
          <w:szCs w:val="26"/>
        </w:rPr>
        <w:t>Отсутствие в штате психолога, полной ставки врача на постоянной основ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6"/>
          <w:szCs w:val="26"/>
        </w:rPr>
        <w:t>Изношенность медицинского оборудования, что в свою очередь затрудняет оказание дополнительных оздоровительных услуг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достаточное оснащение методического и образовательного процесса современным компьютерным оборудованием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Нет действенной преемственности в работе со школо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Возрастной фактор специалистов - нет большого притока  молодых специалистов.</w:t>
      </w:r>
    </w:p>
    <w:p>
      <w:pPr>
        <w:pStyle w:val="Normal"/>
        <w:ind w:firstLine="540"/>
        <w:jc w:val="both"/>
        <w:rPr/>
      </w:pPr>
      <w:r>
        <w:rPr/>
        <w:t>Для устранения слабых сторон можно спрогнозировать предварительные реш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1"/>
        <w:gridCol w:w="4242"/>
      </w:tblGrid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.п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блем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варительное решение проб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формированность системы психологической помощи ребенку на протяжении раннего дошкольного возраста, недостаточность психоло-гических знаний у педагогов для своевременной диагностики и коррекции личности ребенка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ести в штат ДОУ психолог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уднения педагогов в инновационной работе по вариативным программам и современным технология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ставлении индивидуальных планов развития ребенка и другие трудности, требуемые  высокого уровня квалификации педагога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ие педагогов в исследовательскую деятельность, повышение их квалификации через курсовую подготовку, самообразовани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мотивирующей среды в ДОУ для стимулирования исследовательской деятельности, повышение квалификаци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достаточная самостоятельность ребенка в получении знаний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знание прав ребенка на саморазвитие, осуществление на практике личностно - ориентированного общения ребенка и взросл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ая мотивация на здоровье и здоровый образ  жизни у педагогов, детей и родителей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новых оздорови-тельных технологий в образовательном процессе, составление индивидуальных паспортов здоровья ребенка (необходима ставка врач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ционально - прагматические  потребности семьи, слабая психолого-педагогическая культура родителей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одительского всеобуча, совместные досуги, реальное участие родителей в жизни Д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льное осуществление преемственности между детским садом и школой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мер по осуществлению преемственности между детским садом и школой на уровне общих программ, походов, научно-методической работы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вышеизложенного, ДОУ предполагает провести работу по следующим направлениям:</w:t>
      </w:r>
    </w:p>
    <w:p>
      <w:pPr>
        <w:pStyle w:val="Normal"/>
        <w:numPr>
          <w:ilvl w:val="0"/>
          <w:numId w:val="9"/>
        </w:numPr>
        <w:ind w:left="1020" w:hanging="453"/>
        <w:jc w:val="both"/>
        <w:rPr>
          <w:sz w:val="26"/>
          <w:szCs w:val="26"/>
        </w:rPr>
      </w:pPr>
      <w:r>
        <w:rPr>
          <w:sz w:val="26"/>
          <w:szCs w:val="26"/>
        </w:rPr>
        <w:t>Изучение спроса населения микрорайона на дополнительные бесплатные и платные медицинские и образовательные услуги, предоставление этих услуг.</w:t>
      </w:r>
    </w:p>
    <w:p>
      <w:pPr>
        <w:pStyle w:val="Normal"/>
        <w:numPr>
          <w:ilvl w:val="0"/>
          <w:numId w:val="9"/>
        </w:numPr>
        <w:ind w:left="1020" w:hanging="453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закаливающих и оздоровительных мероприятий.</w:t>
      </w:r>
    </w:p>
    <w:p>
      <w:pPr>
        <w:pStyle w:val="Normal"/>
        <w:numPr>
          <w:ilvl w:val="0"/>
          <w:numId w:val="9"/>
        </w:numPr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я педагогических работников – повышение процента педагогических работников  с первой квалификационной категорией; </w:t>
      </w:r>
    </w:p>
    <w:p>
      <w:pPr>
        <w:pStyle w:val="Normal"/>
        <w:numPr>
          <w:ilvl w:val="0"/>
          <w:numId w:val="9"/>
        </w:numPr>
        <w:ind w:left="1020" w:hanging="453"/>
        <w:jc w:val="both"/>
        <w:rPr>
          <w:sz w:val="26"/>
          <w:szCs w:val="26"/>
        </w:rPr>
      </w:pPr>
      <w:r>
        <w:rPr>
          <w:sz w:val="26"/>
          <w:szCs w:val="26"/>
        </w:rPr>
        <w:t>Улучшение материально-технической базы ДОУ.</w:t>
      </w:r>
    </w:p>
    <w:p>
      <w:pPr>
        <w:pStyle w:val="Normal"/>
        <w:numPr>
          <w:ilvl w:val="0"/>
          <w:numId w:val="9"/>
        </w:numPr>
        <w:ind w:left="1020" w:hanging="453"/>
        <w:jc w:val="both"/>
        <w:rPr>
          <w:sz w:val="26"/>
          <w:szCs w:val="26"/>
        </w:rPr>
      </w:pPr>
      <w:r>
        <w:rPr>
          <w:sz w:val="26"/>
          <w:szCs w:val="26"/>
        </w:rPr>
        <w:t>Выстраивание качественного механизма  преемственности в работе ДОУ и школы.</w:t>
      </w:r>
    </w:p>
    <w:p>
      <w:pPr>
        <w:pStyle w:val="Normal"/>
        <w:numPr>
          <w:ilvl w:val="0"/>
          <w:numId w:val="9"/>
        </w:numPr>
        <w:ind w:left="1020" w:hanging="453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основной общеобразовательной программы дошкольного образования в соответствии с ФГТ</w:t>
      </w:r>
    </w:p>
    <w:p>
      <w:pPr>
        <w:pStyle w:val="Normal"/>
        <w:numPr>
          <w:ilvl w:val="0"/>
          <w:numId w:val="9"/>
        </w:numPr>
        <w:ind w:left="1020" w:hanging="453"/>
        <w:jc w:val="both"/>
        <w:rPr/>
      </w:pPr>
      <w:r>
        <w:rPr>
          <w:sz w:val="26"/>
          <w:szCs w:val="26"/>
        </w:rPr>
        <w:t>Обеспечение конкурентоспособности ДОУ в дальнейшем – для чего разработана Программа развития ДОУ на  5 лет  с 2009 по 2013 год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РАЗДЕ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ЦЕПЦИЯ РАЗВИТИЯ ДО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зрабатывая программу развития, мы руководствовались «Законом об образовании» 1992г. (с изм. и доп.) и Типовым положением о ДОУ от 12.09.2008г. №666, а также исходили из результатов проблемно-ориентированного анализа состояния ДОУ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Реализация права каждого ребенка на качественное и доступное образование, обеспечивающее равные стартовые условия для полноценного физического и психического развития детей, как основы их успешного обучения в школ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ша главная цел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спитание здорового, гармонично развитого  ребенка, умело ориентирующегося в современном, быстроразвивающемся мире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В связи с поставленной целью,  перед  ДОУ  стоят следующие задач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вать оптимальные условия для охраны и укрепления здоровья, физического и психического развития каждого ребенка с учетом его индивидуальности и посредством реализации комплексно-целевой программы «Здоровье»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ть систему управления образовательным учреждением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вать условия для развития и саморазвития ребенка, его личностного роста через организацию предметно-развивающей среды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пособствовать формированию коммуникативных умений, позволяющих познавать, оценивать, изменять мир своего «я», мир взаимоотношений и природы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получение воспитанниками дошкольного и дополнительного  образования для успешного обучения в школе, согласно реализуемым в ДОУ программам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благоприятные условия для профессионального роста  и творческой реализации возможностей педагогов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вать и укреплять материально-техническую базу ДО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едущие иде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храна жизни и здоровья ребе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ширение содержания художественно-эстетического развития через интеграцию основного и дополните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е возможностей социокультурного окружения для реализации природных и творческих способностей воспитанников ДОУ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лавными приоритетами  воспитательно-образовательного процесса остаются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благоприятных условий для развития потребностей и способностей всех дет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и укрепление здоровь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ажение права ребенка на сохранение своей индивидуальности при реализации базисного содержания  воспитания и обучения.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бразовательный процесс предполагает охват всех  основных направлений развития ребенка (физкультурное, познавательное, нравственное, речевое, трудовое, эстетическое, социальное и т.д.), а так же предусматривает систему мер по охране и укреплению здоровья дет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основу Концепции нашего учреждения положены следующие по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лючевое понятие, которое  используется в нашей Концепции, - это понятие «личность», каковой можно считать человека, являющего продуктом определенных социально-исторических отношений, имеющего определенные индивидуальные качества, формируемые под влиянием самых разнообразных взаимодействий с социальной средой. Мы придерживаемся мнения, что «личность может воспитать только личность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дна из важнейших задач дошкольного учреждения – охрана и укрепление здоровья детей. Исходя из этой задачи, ключевым понятием будет «здоровье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доровье – это состояние организма, характеризующееся его уравновешенностью с окружающей средой и отсутствием каких либо болезненных отклонений. Согласно определению Всемирной организации здравоохранения, здоровье, являясь не только биологической, но и социальной категорией, отражает уровень телесного, душевного и социального благополучия. Выдающийся педагог В.А.Сухомлинский подчеркивал, что от здоровья, жизнерадостности детей зависит их духовная жизнь, мировоззрение, умственное развитие, прочность знаний, вера в свои силы и всестороннее развитие дет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Еще одно важное понятие, на которое мы  опираемся при формировании своей Концепции, - понятие «индивидуальность», которое направлено на  реализацию возможности всестороннего развития каждого воспитанника с учетом его возрастных и индивидуальных особенност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Проектирование образовательного пространства ДОУ осуществляется с учетом следующих принципов:</w:t>
      </w:r>
    </w:p>
    <w:p>
      <w:pPr>
        <w:pStyle w:val="Normal"/>
        <w:jc w:val="both"/>
        <w:rPr/>
      </w:pPr>
      <w:r>
        <w:rPr>
          <w:sz w:val="26"/>
          <w:szCs w:val="26"/>
        </w:rPr>
        <w:t>1.</w:t>
      </w:r>
      <w:r>
        <w:rPr>
          <w:sz w:val="26"/>
          <w:szCs w:val="26"/>
          <w:u w:val="single"/>
        </w:rPr>
        <w:t>Принцип гуманизации</w:t>
      </w:r>
      <w:r>
        <w:rPr>
          <w:sz w:val="26"/>
          <w:szCs w:val="26"/>
        </w:rPr>
        <w:t>,  который представляет собой процесс, направленный на развитие личности ребенка, как субъекта творческой деятельности. Гуманизация составляет важнейшую характеристику образа жизни педагогов и детей, предполагающую установление подлинно человеческих, равноправных и партнерских отношений, направленных на сохранение социально-эмоционального здоровья ребенка.</w:t>
      </w:r>
    </w:p>
    <w:p>
      <w:pPr>
        <w:pStyle w:val="Normal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u w:val="single"/>
        </w:rPr>
        <w:t>Принцип целостности развивающейся педагогической системы</w:t>
      </w:r>
      <w:r>
        <w:rPr>
          <w:sz w:val="26"/>
          <w:szCs w:val="26"/>
        </w:rPr>
        <w:t>, как совокупность целевого, содержательного, организационного, методического и управленческого компонентов.</w:t>
      </w:r>
    </w:p>
    <w:p>
      <w:pPr>
        <w:pStyle w:val="Normal"/>
        <w:jc w:val="both"/>
        <w:rPr/>
      </w:pPr>
      <w:r>
        <w:rPr>
          <w:sz w:val="26"/>
          <w:szCs w:val="26"/>
        </w:rPr>
        <w:t>3.</w:t>
      </w:r>
      <w:r>
        <w:rPr>
          <w:sz w:val="26"/>
          <w:szCs w:val="26"/>
          <w:u w:val="single"/>
        </w:rPr>
        <w:t>Принцип природосообразности</w:t>
      </w:r>
      <w:r>
        <w:rPr>
          <w:sz w:val="26"/>
          <w:szCs w:val="26"/>
        </w:rPr>
        <w:t xml:space="preserve">, который предполагает соответствие задач, содержания, методов и форм образовательной работы ведущим возрастным потребностям. </w:t>
      </w:r>
    </w:p>
    <w:p>
      <w:pPr>
        <w:pStyle w:val="Normal"/>
        <w:jc w:val="both"/>
        <w:rPr/>
      </w:pPr>
      <w:r>
        <w:rPr>
          <w:sz w:val="26"/>
          <w:szCs w:val="26"/>
        </w:rPr>
        <w:t>4.</w:t>
      </w:r>
      <w:r>
        <w:rPr>
          <w:sz w:val="26"/>
          <w:szCs w:val="26"/>
          <w:u w:val="single"/>
        </w:rPr>
        <w:t>Принцип сотрудничества</w:t>
      </w:r>
      <w:r>
        <w:rPr>
          <w:sz w:val="26"/>
          <w:szCs w:val="26"/>
        </w:rPr>
        <w:t xml:space="preserve"> позволяет создать в ходе занятий атмосферу доброжелательности, эмоциональной раскрепощен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>
          <w:sz w:val="26"/>
          <w:szCs w:val="26"/>
          <w:u w:val="single"/>
        </w:rPr>
        <w:t>Принцип интегративности всех процессов образовательного пространства</w:t>
      </w:r>
      <w:r>
        <w:rPr>
          <w:sz w:val="26"/>
          <w:szCs w:val="26"/>
        </w:rPr>
        <w:t xml:space="preserve"> –обучение и воспитание, развитие и саморазвитие природной и социальной сферы, индивидуального и совместного пространства. Этот принцип предполагает совместную и сознательную деятельность педагога и ребенка, ребенка и ребенка, ребенка и продуктов культуры в специально организованной и свободной деятельности ребе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sz w:val="26"/>
          <w:szCs w:val="26"/>
          <w:u w:val="single"/>
        </w:rPr>
        <w:t>Принцип индивидуально-дифференцированной направленности.</w:t>
      </w:r>
      <w:r>
        <w:rPr>
          <w:sz w:val="26"/>
          <w:szCs w:val="26"/>
        </w:rPr>
        <w:t xml:space="preserve"> Педагогический процесс ориентируется на психофизические особенности темперамента, темпа, общего уровня развития ребенка, его склонности и интересы.</w:t>
      </w:r>
    </w:p>
    <w:p>
      <w:pPr>
        <w:pStyle w:val="Normal"/>
        <w:jc w:val="both"/>
        <w:rPr/>
      </w:pPr>
      <w:r>
        <w:rPr>
          <w:sz w:val="26"/>
          <w:szCs w:val="26"/>
        </w:rPr>
        <w:t>7.</w:t>
      </w:r>
      <w:r>
        <w:rPr>
          <w:sz w:val="26"/>
          <w:szCs w:val="26"/>
          <w:u w:val="single"/>
        </w:rPr>
        <w:t>Принцип полезности</w:t>
      </w:r>
      <w:r>
        <w:rPr>
          <w:sz w:val="26"/>
          <w:szCs w:val="26"/>
        </w:rPr>
        <w:t xml:space="preserve"> предусматривает получение не только положительного результата, но и практической пользы в виде формирования у детей способов адаптации к реальным условиям жизни (деятельность, поведение, общение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вершенствование педагогического процесса и повышение развивающего эффекта в образовательной работе с детьми осуществляется и проходит по следующими направлениям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изменение форм общения с детьми (переход от авторитарных форм воздействия к общению, ориентированному на личностное своеобразие каждого ребенка, на установление доверительных партнерских отношений воспитателя с детьми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сыщение жизни детей классической и современной музыкой, произведениями изобразительного искусства, использование лучших образцов детской литературы, ориентирующих на общечеловеческие нравственные ценности, расширяющие кругозор ребенк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изменение организации предметно-развивающей среды и жизненного пространства в групповой комнате с целью обеспечения свободной, самостоятельной деятельности и творчества детей в соответствии с их желаниями и склонностями, выбора детьми вида деятельности и ее формы - совместной со сверстниками или индивидуально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изменение формы общения воспитателя с детьми в процессе разнообразных видов детской деятельности и в повседневной жизни, что способствует гуманизации  педагогического процесса  ДО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иентирами развития детей в нашей программе служа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общительность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любознательность и жажда познания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жизнерадостность  и добродушие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развитие природных творческих способностей и наклонностей, через приобщение к истокам русской народной культуры и услуги дополните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елаемый образ будущего нашего ДОУ –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это дошкольное образовательное учреждение, предлагающее высокое качество дошкольного образования, которое характеризует качество жизни ребенка; обеспечение условий его полноценного развит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en-US"/>
        </w:rPr>
        <w:t>III</w:t>
      </w:r>
      <w:r>
        <w:rPr>
          <w:b/>
          <w:sz w:val="26"/>
          <w:szCs w:val="26"/>
          <w:u w:val="single"/>
        </w:rPr>
        <w:t xml:space="preserve"> РАЗДЕЛ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РАЗРАБОТКА СТРАТЕГИИ И ЗАДА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менения в содержании и организации образовательного процесса проектируется внедрять с учетом изложенных в Концепции принципов.</w:t>
      </w:r>
    </w:p>
    <w:p>
      <w:pPr>
        <w:pStyle w:val="Normal"/>
        <w:ind w:left="900" w:hanging="900"/>
        <w:rPr>
          <w:sz w:val="26"/>
          <w:szCs w:val="26"/>
        </w:rPr>
      </w:pPr>
      <w:r>
        <w:rPr>
          <w:sz w:val="26"/>
          <w:szCs w:val="26"/>
        </w:rPr>
        <w:t>Прогнозируемый результат: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формированность ведущих характеристик личности ребенка: активность, интеллектуальная работоспособность, любознательность, самостоятельность, организованность, коммуникативность, эмоционально-положительная, адекватная самооценка, развитие творческих способностей и навыков.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оздание обновленной структуры образовательного процесса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сопротивляемости организма, приобщение к здоровому образу жизни.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е с детьми в рамках личностно-ориентированной модели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848"/>
      </w:tblGrid>
      <w:tr>
        <w:trPr>
          <w:trHeight w:val="42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ризнаки ДОУ в режиме        развития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пективы на будущее</w:t>
            </w:r>
          </w:p>
        </w:tc>
      </w:tr>
      <w:tr>
        <w:trPr>
          <w:trHeight w:val="888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аркетинговых исследований социума в микрорайоне города  для обеспечения общедоступности ДОУ средствами разработки и реализации новых образовательных услуг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использование комплексно-целевых проектов и программы развит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ование в воспитательно-образовательном процессе инновационных технологий и методик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овые документы выступают основой для разработки собственны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итет единоначалия и коллегиальности, делегирование инициатив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овый характер деятельности педагогов. Создание атмосферы творчества и включенность в поисковую деятельность большинства педагог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ие изменяющихся образовательных потребностей насел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ое обновление целей ДОУ как систем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компонентов воспитательно-образовательного процесса с целью обеспечения мобильности, гибкости, вариативност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в воспитательно-образовательном процессе инновационных технологий и проектн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новых дополнительных образовательных услуг (как бесплатных, так и платных) для более полного удовлетворения социального заказа родителей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ирование образовательного процесса как системы, помогающей саморазвитию личности. дошкольника. Поиск новых форм и методов работы с деть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методической работы, обеспечивающей  работу ДОУ в режиме  развит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атмосферы творчества и роста профессионального мастерства педагогов и обслуживающего персонала ДО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птимальной системы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атериально-технической  базы, достаточной для формирования оптимальной предметно-развивающей среды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ы и средства достижения целей программы развит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основным направлениям  развития дошкольник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сурс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Собственные педагогические кадры: - воспитатели, музыкальный руководитель, инструктор по физической культу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Взаимодействие с социумом:  Музеем истории города, СОШ № 14, детской поликлини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Создание предметно-развивающей среды ДО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художественная галере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лифункциональный центр по ПД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изкультурный зал с современным оборудованием и инвентаре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словия для театрализованной деятельности: костюмы, декорации, разнообразные театры и т.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ктейлер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Программно-методическое обеспечение воспитательно-образовательного процес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истема занятий по художественно-эстетическому развит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истема дополнительных образовательных услуг в ДОУ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сещение театральных, концертных представлений учреждений социум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участие в фестивалях, конкурсах, смотрах, выставках на уровне ДОУ, города, реги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достающие сред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Спортивное оборудование (маты, мячи разных размеров, оборудование для проведения спортивных игр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Набор аудио и видео кассет с произведениями классической, фольклорной, детской музы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Наборы  различных видов театра (марионеток, настольного, бибабо и т.д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ТСО: компьютеры, мультимедийная установка, музыкальный центр, проектор и т.д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охране и укреплению здоровья дошкольник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сурс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Комплексно-целевая программа «Здоровье».</w:t>
      </w:r>
    </w:p>
    <w:p>
      <w:pPr>
        <w:pStyle w:val="Normal"/>
        <w:rPr/>
      </w:pPr>
      <w:r>
        <w:rPr>
          <w:sz w:val="26"/>
          <w:szCs w:val="26"/>
        </w:rPr>
        <w:t>2. Система занятий по физическому развитию.</w:t>
      </w:r>
    </w:p>
    <w:p>
      <w:pPr>
        <w:pStyle w:val="Normal"/>
        <w:rPr/>
      </w:pPr>
      <w:r>
        <w:rPr>
          <w:sz w:val="26"/>
          <w:szCs w:val="26"/>
        </w:rPr>
        <w:t>3. Организация двигательной активности дошкольников в режиме дня.</w:t>
      </w:r>
    </w:p>
    <w:p>
      <w:pPr>
        <w:pStyle w:val="Normal"/>
        <w:rPr/>
      </w:pPr>
      <w:r>
        <w:rPr>
          <w:sz w:val="26"/>
          <w:szCs w:val="26"/>
        </w:rPr>
        <w:t>4. Спортивные праздники, досуги и развлеч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едств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Медицинская служба ДОУ.</w:t>
      </w:r>
    </w:p>
    <w:p>
      <w:pPr>
        <w:pStyle w:val="Normal"/>
        <w:rPr/>
      </w:pPr>
      <w:r>
        <w:rPr>
          <w:sz w:val="26"/>
          <w:szCs w:val="26"/>
        </w:rPr>
        <w:t>2. Медицинские помещения и медицинское оборудова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Спортивный за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Бассей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достающие средства:</w:t>
      </w:r>
    </w:p>
    <w:p>
      <w:pPr>
        <w:pStyle w:val="Normal"/>
        <w:rPr/>
      </w:pPr>
      <w:r>
        <w:rPr>
          <w:sz w:val="26"/>
          <w:szCs w:val="26"/>
        </w:rPr>
        <w:t>1. Оборудование участков ДОУ (на территори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Обеспечение физического  воспитания недостающим оборудование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портивные маты для кружка «Грация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спортивные игровые модул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детские тренажеры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наборы мяч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обходимые услов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Лицензирование  медицинской деятельности: при осуществлении доврачебной медицинской помощи по медицинскому массажу.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довлетворение потребностей родителей в разнообразных образовательных услуг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овышение уровня медико-педагогической культуры родителе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. Оснащение кабинетов современным медицинским оборудованием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Ожидаемые результаты реализации программы развития ДОУ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Ребенок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sz w:val="26"/>
          <w:szCs w:val="26"/>
        </w:rPr>
        <w:t>Развитие коммуникативных умений и навыков у детей, что реализуется через игровую театрализованную деятельность, участие в выставках детского художественного творч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436"/>
        <w:jc w:val="both"/>
        <w:rPr>
          <w:sz w:val="26"/>
          <w:szCs w:val="26"/>
        </w:rPr>
      </w:pPr>
      <w:r>
        <w:rPr>
          <w:sz w:val="26"/>
          <w:szCs w:val="26"/>
        </w:rPr>
        <w:t>Проявление самостоятельности и творческой активности, устойчивого познавательного отно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750" w:hanging="1466"/>
        <w:jc w:val="both"/>
        <w:rPr>
          <w:sz w:val="26"/>
          <w:szCs w:val="26"/>
        </w:rPr>
      </w:pPr>
      <w:r>
        <w:rPr>
          <w:sz w:val="26"/>
          <w:szCs w:val="26"/>
        </w:rPr>
        <w:t>Широкое использование знаний истоков русской народной культур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1750" w:hanging="1466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оэффициента здоровья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436"/>
        <w:jc w:val="both"/>
        <w:rPr>
          <w:sz w:val="26"/>
          <w:szCs w:val="26"/>
        </w:rPr>
      </w:pPr>
      <w:r>
        <w:rPr>
          <w:sz w:val="26"/>
          <w:szCs w:val="26"/>
        </w:rPr>
        <w:t>Улучшение эмоционально психологического состояния, сформированное позитивное отношение к миру, к сверстникам и взрослы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436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у дошкольников системы потребностей и основ готовности к школьному обуч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750" w:hanging="1466"/>
        <w:jc w:val="both"/>
        <w:rPr>
          <w:sz w:val="26"/>
          <w:szCs w:val="26"/>
        </w:rPr>
      </w:pPr>
      <w:r>
        <w:rPr>
          <w:sz w:val="26"/>
          <w:szCs w:val="26"/>
        </w:rPr>
        <w:t>Успешное усвоение программы дошкольного образования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спитатель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.   Освоение инновационных технологий дошкольного воспитания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2.  Сохранение творческого отношения к педагогической деятельност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Эффективное взаимодействие с семье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 Повышение уровня профессиональной компетент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Условия предметно-развивающей среды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Совершенствование материально-технической базы, условий труда работников всех категор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Формирование и дизайн интерьера помещений; приобретение детской мебели, игр и игрушек; физ.оборудования и спортивного инвентаря, оборудование игровых      площадок на территории ДОУ малыми форм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правленческая деятельность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Совершенствование  технологической карты управления и методической работы муниципального дошкольного образовательного учреждения детского сада № 29 «Родничок» присмотра и оздор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одители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Вовлечение родителей в единое образовательное пространство «Детский сад – семь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b/>
          <w:caps/>
          <w:sz w:val="28"/>
          <w:szCs w:val="28"/>
          <w:lang w:val="en-US"/>
        </w:rPr>
        <w:t>IV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ределение целей реализации программы, план действия педагогического коллектива ДОУ.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ЭТАПЫ РЕАЛИЗАЦИИ ПРОГРАММЫ</w:t>
      </w:r>
    </w:p>
    <w:p>
      <w:pPr>
        <w:pStyle w:val="Normal"/>
        <w:tabs>
          <w:tab w:val="clear" w:pos="708"/>
          <w:tab w:val="left" w:pos="4140" w:leader="none"/>
        </w:tabs>
        <w:ind w:firstLine="1440"/>
        <w:rPr/>
      </w:pPr>
      <w:r>
        <w:rPr>
          <w:b/>
          <w:i/>
          <w:smallCaps/>
          <w:sz w:val="28"/>
          <w:szCs w:val="28"/>
        </w:rPr>
        <w:t>Цель:</w:t>
      </w:r>
      <w:r>
        <w:rPr>
          <w:b/>
          <w:smallCaps/>
          <w:sz w:val="28"/>
          <w:szCs w:val="28"/>
        </w:rPr>
        <w:t xml:space="preserve">  создание организационной основы для реализации программы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Х - Х </w:t>
      </w:r>
      <w:r>
        <w:rPr>
          <w:b/>
          <w:sz w:val="28"/>
          <w:szCs w:val="28"/>
          <w:lang w:val="en-US"/>
        </w:rPr>
        <w:t>II</w:t>
      </w:r>
      <w:r>
        <w:rPr/>
        <w:t>)</w:t>
      </w:r>
    </w:p>
    <w:tbl>
      <w:tblPr>
        <w:tblW w:w="15638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669"/>
        <w:gridCol w:w="3960"/>
        <w:gridCol w:w="1620"/>
        <w:gridCol w:w="1620"/>
        <w:gridCol w:w="1620"/>
        <w:gridCol w:w="1620"/>
        <w:gridCol w:w="1850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п.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деятельности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 лица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- 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.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–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.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–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.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– 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. год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сти работы   дошкольного учреждения, определение направлений, цели, задач режима жизне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1.1. Создание механизма эффективного управления программой (создание консультативно-диагностической группы по разработке Программы)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1.2. Проведение  исследования семей  воспитанников  для выявления:  уровня - ти  родителей работой ДОУ, основных ценностей семей, их образовательного уровня, социального  полож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1.3. Изучение и анализ материально-технической базы ДОУ для  выявления  уровня материально-технического оснащения д/сад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1.4. Изучение и определение уровня предметно-развивающей среды  в каждой  возрастной  группе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1.5. Создание  условий  для расширения  возможностей использования  ИКТ в процессе управления д/садом и в повышении качества образовательного проце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заведующего</w:t>
            </w:r>
          </w:p>
          <w:p>
            <w:pPr>
              <w:pStyle w:val="Normal"/>
              <w:jc w:val="center"/>
              <w:rPr/>
            </w:pPr>
            <w:r>
              <w:rPr/>
              <w:t>И.В. Лавриненко Заведующий хозяйств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В.Митрофан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участников программ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бсуждение проекта Концепции и Программы развития ДОУ: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2.1. Общее собрание трудового коллектива «Координация деятельности сотрудников ДОУ по реализации программы»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2.2. Проведение общего собрания с родителями: «ДОУ и родители: пути сотрудничества в современных условиях»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2.3. Утверждение документа на Совете Д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заведующе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.В. Лавриненко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динамики  развития воспитан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3.1. Организация  комплексной диагностики  развития  детей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3.2.Анализ результатов диагностики развития детей, обсуждение  на педагогическом совете, принятие соответствующих  решений  и определение дальнейших задач работы на год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3.3. Проведение маркетинговых исследований среди родителей, педагогов, детей по изучению спроса на образовательные услуги для определения задач работы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спитатель Н.В.Серова,</w:t>
            </w:r>
          </w:p>
          <w:p>
            <w:pPr>
              <w:pStyle w:val="Normal"/>
              <w:jc w:val="center"/>
              <w:rPr/>
            </w:pPr>
            <w:r>
              <w:rPr/>
              <w:t>ст. медсест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.В. Михайлов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одержательных связей с социокультурными учреждениями гор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4.1. Определений дополнительных возможностей по взаимодействию: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- Детская библиотека;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- ЦДТ «Полярис»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- Музыкальная школа;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- МОУ СОШ № 14: 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- Музей истории города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4.2. Совершенствование плана работы по преемственности  МДОУ и  МОУ  СОШ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спитатель Н.В. Серов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профессионального уровня педагогов для разработки и внедрения непрерывной системы деятельности детей дошкольного возраст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5.1. Проведение  инвентаризации учебно-методического оснащения в ДОУ в соответствии с комплексной программой «Радуга»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5.2. Мониторинг актуального состояния кадровой обстановки в ДОУ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5.3. Проведение  анкетирования педагогов для  выявления затруднений  в работе, изучения мотивов и  потребностей деятельности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5.4. Направление на курсы повышения квалификации  воспитателей и специалистов ДОУ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5.5. Проведение: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а) педагогических советов: «Совместная деятельность как средство укрепления семьи», «Игра в жизни ребенка»;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б) конкурс «Игра – источник радости и удовольствия»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5.6. Проведение  медико-педагогических совещаний: итоги адаптационного периода: особенности работы с детьми в каждой возрастной группе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5.7. Организация  «Школы дошкольных наук» (наставничество,  проектная деятельность)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5.8.Изучение профессионального мастерства педагогов: целевое посещение занятий, анализ планирования, самоанализ педагогов, анкетирование педагогов и родителей, обобщение опыта работы для выявления уровня педагогического мастерства и формирования заявок на курсы повышения квалификации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5.9. Обеспечить условия для аттестации на </w:t>
            </w:r>
            <w:r>
              <w:rPr>
                <w:lang w:val="en-US"/>
              </w:rPr>
              <w:t>I</w:t>
            </w:r>
            <w:r>
              <w:rPr/>
              <w:t xml:space="preserve"> квалификационную категорию: Семенова О.И.., Тюльканова Ю.А.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5.10. Внесению изменений в штатное  расписание: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- врач  (1 ставка);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- психолог (0,5 ставка)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заведующего</w:t>
            </w:r>
          </w:p>
          <w:p>
            <w:pPr>
              <w:pStyle w:val="Normal"/>
              <w:jc w:val="center"/>
              <w:rPr/>
            </w:pPr>
            <w:r>
              <w:rPr/>
              <w:t>И.В. Лавриненк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ст. воспитатель Н.В. Се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type w:val="nextPage"/>
      <w:pgSz w:orient="landscape" w:w="16838" w:h="11906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590"/>
        </w:tabs>
        <w:ind w:left="1590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1"/>
      <w:numFmt w:val="bullet"/>
      <w:lvlText w:val="•"/>
      <w:lvlJc w:val="left"/>
      <w:pPr>
        <w:tabs>
          <w:tab w:val="num" w:pos="1590"/>
        </w:tabs>
        <w:ind w:left="1590" w:hanging="360"/>
      </w:pPr>
      <w:rPr>
        <w:rFonts w:ascii="Times New Roman" w:hAnsi="Times New Roman" w:cs="Times New Roman" w:hint="default"/>
        <w:sz w:val="26"/>
        <w:szCs w:val="26"/>
      </w:rPr>
    </w:lvl>
    <w:lvl w:ilvl="2">
      <w:start w:val="1"/>
      <w:numFmt w:val="bullet"/>
      <w:lvlText w:val=""/>
      <w:lvlJc w:val="left"/>
      <w:pPr>
        <w:tabs>
          <w:tab w:val="num" w:pos="231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3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0"/>
        </w:tabs>
        <w:ind w:left="66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75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8"/>
        </w:tabs>
        <w:ind w:left="126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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4">
    <w:lvl w:ilvl="0">
      <w:start w:val="1"/>
      <w:numFmt w:val="upperRoman"/>
      <w:lvlText w:val="%1 раздел - 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7">
    <w:lvl w:ilvl="0">
      <w:numFmt w:val="bullet"/>
      <w:lvlText w:val=""/>
      <w:lvlJc w:val="left"/>
      <w:pPr>
        <w:tabs>
          <w:tab w:val="num" w:pos="833"/>
        </w:tabs>
        <w:ind w:left="72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175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6"/>
      <w:szCs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09:00Z</dcterms:created>
  <dc:creator>Доу № 29</dc:creator>
  <dc:description/>
  <cp:keywords/>
  <dc:language>en-US</dc:language>
  <cp:lastModifiedBy>Доу № 29</cp:lastModifiedBy>
  <cp:lastPrinted>2011-11-21T22:19:00Z</cp:lastPrinted>
  <dcterms:modified xsi:type="dcterms:W3CDTF">2011-11-22T09:32:00Z</dcterms:modified>
  <cp:revision>7</cp:revision>
  <dc:subject/>
  <dc:title/>
</cp:coreProperties>
</file>